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2Left0cmHanging095cmBefore12ptA"/>
        <w:numPr>
          <w:ilvl w:val="0"/>
          <w:numId w:val="0"/>
        </w:numPr>
        <w:spacing w:before="240" w:after="60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tein Analysis Popfly Block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611"/>
        <w:gridCol w:w="2760"/>
        <w:gridCol w:w="6000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lock Nam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logi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Source Accesse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itional Information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r Input Protei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lows input of a Uniprot protein ID or a protein sequence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dapted from ‘User Input’ block developed by Microsoft and ‘User Input with Style’ block from the user undercovermon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put Protein Informati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lays retrieved information in a two column table  with some styling featu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apted from the ‘Table with Style’ block from the user SSL.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es output from several blocks into a single li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fly block designed by Microsoft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lP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block takes a protein sequence as input and sends it to the SignalP prediction tool which performs prediction of signal pepti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S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eb service is used to access the SignalP prediction program. The location of the web service WSDL is listed below..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sphoryl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i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block takes a protein sequence as input  and accesses the NetPhos prediction tool, which predicts generic phosphorylation sites in eukaryotic protei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S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eb service is used to access the phosphorylation site prediction program. The location of the web service WSDL is listed below.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membrane Predicti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block takes a protein sequence as input and accesses the TMHMM prediction tool which predicts the presence of transmembrane helices in protei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S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eb service is used to access the transmembrane prediction program. The location of the web service WSDL is listed below.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lysosylati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s block takes a protein sequence as input and accesses the  NetOGlyc prediction tool which  predicts O-glycosylation (mucin type) sites in mammalian protein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S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web service is used to access the O-glycosylation site prediction program. The location of the web service WSDL is listed below.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ta Source UR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80"/>
        <w:gridCol w:w="4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brevi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R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B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 for Biological Sequence Analysi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.cbs.dtu.dk/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eb Service WSDL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696"/>
      </w:tblGrid>
      <w:tr>
        <w:trPr>
          <w:trHeight w:val="93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eb service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SD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Glycosyla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cbs.dtu.dk/ws/NetOGlyc/NetOGlyc_3_1d.wsd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sphorylation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cbs.dtu.dk/ws/ws.php?entry=NetPh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ignalP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cbs.dtu.dk/ws/SignalP/SignalP_3_1_ws0.wsd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ransmembrane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ttp://www.cbs.dtu.dk/ws/TMHMM/TMHMM_2_0b.wsd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Left0cmHanging063cmBefore12ptA">
    <w:name w:val="Style Heading 1 + Left:  0 cm Hanging:  0.63 cm Before:  12 pt A...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8"/>
      <w:szCs w:val="20"/>
    </w:rPr>
  </w:style>
  <w:style w:type="paragraph" w:styleId="StyleHeading2Left0cmHanging095cmBefore12ptA">
    <w:name w:val="Style Heading 2 + Left:  0 cm Hanging:  0.95 cm Before:  12 pt A..."/>
    <w:basedOn w:val="Heading2"/>
    <w:qFormat/>
    <w:pPr>
      <w:numPr>
        <w:ilvl w:val="0"/>
        <w:numId w:val="2"/>
      </w:numPr>
      <w:tabs>
        <w:tab w:val="clear" w:pos="720"/>
        <w:tab w:val="left" w:pos="792" w:leader="none"/>
      </w:tabs>
      <w:ind w:left="792" w:hanging="0"/>
      <w:outlineLvl w:val="9"/>
    </w:pPr>
    <w:rPr>
      <w:rFonts w:cs="Times New Roman"/>
      <w:i w:val="false"/>
      <w:iCs w:val="false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.cbs.dtu.d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07:00Z</dcterms:created>
  <dc:creator>Felicity Newell</dc:creator>
  <dc:description/>
  <dc:language>en-US</dc:language>
  <cp:lastModifiedBy>Felicity Newell</cp:lastModifiedBy>
  <dcterms:modified xsi:type="dcterms:W3CDTF">2008-11-27T09:39:00Z</dcterms:modified>
  <cp:revision>7</cp:revision>
  <dc:subject/>
  <dc:title>Protein Analysis Popfly Blocks</dc:title>
</cp:coreProperties>
</file>